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атегорія    007 Top Dancer Jazz-Funk Pro Одна вікова категорія Соло Відкрита лі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D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3     7 6 2 4 4  -    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6 5 4 3 5  -      -      -      -      4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4 7 7 7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1 4 1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3 3 3 1 2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2 5 6 7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5 1 6 5 3  -      -      -      -      4(14)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4"/>
        <w:gridCol w:w="1248"/>
        <w:gridCol w:w="1060"/>
        <w:gridCol w:w="777"/>
        <w:gridCol w:w="986"/>
        <w:gridCol w:w="4740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248"/>
        <w:gridCol w:w="1060"/>
        <w:gridCol w:w="777"/>
        <w:gridCol w:w="1025"/>
        <w:gridCol w:w="541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0:48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